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794483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Т 23.01.2020 г. НА ПРАВО ЗАКЛЮЧЕНИЯ ДОГОВОРА НА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ОКАЗАНИЕ УСЛУГИ ПО ДОСТАВКЕ РАСЧЕТНО-ПЛАТЕЖНЫХ ДОКУМЕНТОВ ДЛЯ ЮРИДИЧЕСКИХ ЛИЦ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31.01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АЗАНИЕ УСЛУГИ ПО ДОСТАВКЕ РАСЧЕТНО-ПЛАТЕЖНЫХ ДОКУМЕНТОВ ДЛЯ ЮРИДИЧЕСКИХ ЛИЦ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Срок доставки (вручения) адресату расчетно-платежных документов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 не позднее 7 рабочих дней с даты поступления расчетно-платежных документов Исполнителю. В указанный срок включается время (сроки), необходимое Исполнителю для осуществления обработки и перевозки РПД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 Заказчик передает Исполнителю расчетно-платежные документы, упакованные в конверты, по реестру с разборчивым указанием реквизитов адреса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естр оформляется в двух экземплярах, из которых: один экземпляр – для Исполнителя, один – для Заказчика, и подписывается ответственными представителями Сторон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709"/>
              <w:jc w:val="both"/>
              <w:rPr/>
            </w:pPr>
            <w:bookmarkStart w:id="0" w:name="_Hlk31351272"/>
            <w:bookmarkEnd w:id="0"/>
            <w:r>
              <w:rPr>
                <w:rFonts w:eastAsia="Times New Roman" w:cs="Times New Roman" w:ascii="Times New Roman" w:hAnsi="Times New Roman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Срок доставки (вручения) адресату расчетно-платежных документов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 не позднее 7 рабочих дней с даты поступления расчетно-платежных документов Исполнителю. В указанный срок включается время (сроки), необходимое Исполнителю для осуществления обработки и перевозки РПД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uppressAutoHyphens w:val="true"/>
              <w:autoSpaceDE w:val="false"/>
              <w:spacing w:lineRule="auto" w:line="240" w:before="0" w:after="0"/>
              <w:ind w:right="283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ru-RU"/>
              </w:rPr>
              <w:t xml:space="preserve">Заказчик передает Исполнителю расчетно-платежные документы, упакованные в конверты (ориентировочно 3-6 листов), по реестру с разборчивым указанием реквизитов адреса. Отправка осуществляется простым письмом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естр оформляется в двух экземплярах, из которых: один экземпляр – для Исполнителя, один – для Заказчика, и подписывается ответственными представителями Сторо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81" w:leader="none"/>
              </w:tabs>
              <w:suppressAutoHyphens w:val="true"/>
              <w:autoSpaceDE w:val="false"/>
              <w:spacing w:lineRule="auto" w:line="240" w:before="0" w:after="0"/>
              <w:ind w:right="283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  <w:bookmarkStart w:id="1" w:name="_Hlk31351272"/>
            <w:bookmarkStart w:id="2" w:name="_Hlk31351272"/>
            <w:bookmarkEnd w:id="2"/>
          </w:p>
          <w:p>
            <w:pPr>
              <w:pStyle w:val="Normal"/>
              <w:widowControl w:val="false"/>
              <w:tabs>
                <w:tab w:val="clear" w:pos="720"/>
                <w:tab w:val="left" w:pos="1014" w:leader="none"/>
              </w:tabs>
              <w:spacing w:lineRule="exact" w:line="298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1-31T08:26:00Z</cp:lastPrinted>
  <dcterms:modified xsi:type="dcterms:W3CDTF">2020-01-31T03:26:00Z</dcterms:modified>
  <cp:revision>14</cp:revision>
  <dc:subject/>
  <dc:title/>
</cp:coreProperties>
</file>